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207782587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056290985"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902071027"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78543965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